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ZVJEŠĆE</w:t>
      </w:r>
    </w:p>
    <w:p>
      <w:pPr>
        <w:pStyle w:val="Normal"/>
        <w:jc w:val="center"/>
        <w:rPr/>
      </w:pPr>
      <w:r>
        <w:rPr/>
        <w:t>O OSTVARENJU BILANCE ENERGETSKIH POTREBA</w:t>
      </w:r>
    </w:p>
    <w:p>
      <w:pPr>
        <w:pStyle w:val="Normal"/>
        <w:jc w:val="center"/>
        <w:rPr/>
      </w:pPr>
      <w:r>
        <w:rPr/>
        <w:t>FEDERACIJE BiH U 2010. GODI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predstavlja Finalno izvješće o ostvarenju Bilancom planiranih energetskih potreba Federacije BiH u razdoblju siječanj-prosinac 2010. g., uključujući energetske pokazatelje ostvarenja Bilance u 2009. godini i obuhvata slijedeće osnovne energente i energij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UGLJEN,</w:t>
      </w:r>
    </w:p>
    <w:p>
      <w:pPr>
        <w:pStyle w:val="Normal"/>
        <w:rPr/>
      </w:pPr>
      <w:r>
        <w:rPr/>
        <w:t xml:space="preserve">– </w:t>
      </w:r>
      <w:r>
        <w:rPr/>
        <w:t>ELEKTRIČNA ENERGIJA,</w:t>
      </w:r>
    </w:p>
    <w:p>
      <w:pPr>
        <w:pStyle w:val="Normal"/>
        <w:rPr/>
      </w:pPr>
      <w:r>
        <w:rPr/>
        <w:t xml:space="preserve">– </w:t>
      </w:r>
      <w:r>
        <w:rPr/>
        <w:t>DERIVATI NAFTE i</w:t>
      </w:r>
    </w:p>
    <w:p>
      <w:pPr>
        <w:pStyle w:val="Normal"/>
        <w:rPr/>
      </w:pPr>
      <w:r>
        <w:rPr/>
        <w:t xml:space="preserve">– </w:t>
      </w:r>
      <w:r>
        <w:rPr/>
        <w:t>PRIRODNI P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a za izradu Izvješća su podaci energetskih subjekata: rudnici ugljena, JP EP BIH, EP HZ-HB, BH-GAS i uvoznici naftnih derivata, analiza tih podataka i energetskih pokazatelja, te procjena Sektora energije Federalnog ministarstva energije, rudarstva i industrije. Pri strukturiranju energetskih pokazatelja nastojali smo da, i pored niza specifičnosti, svaki od četiri promatrana segmenta prilagodimo jedinstvenoj matrici podataka čiji glavni parametri je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 Proizvodnja</w:t>
      </w:r>
    </w:p>
    <w:p>
      <w:pPr>
        <w:pStyle w:val="Normal"/>
        <w:rPr/>
      </w:pPr>
      <w:r>
        <w:rPr/>
        <w:t>B - Razmjena</w:t>
      </w:r>
    </w:p>
    <w:p>
      <w:pPr>
        <w:pStyle w:val="Normal"/>
        <w:rPr/>
      </w:pPr>
      <w:r>
        <w:rPr/>
        <w:t>C - Potrošnja</w:t>
      </w:r>
    </w:p>
    <w:p>
      <w:pPr>
        <w:pStyle w:val="Normal"/>
        <w:rPr/>
      </w:pPr>
      <w:r>
        <w:rPr/>
        <w:t>a dinamički prikaz je dat u mjesečnom interva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zadnjoj koloni bilancne tabele date su bilancne razlike (Proizvodnja + Razmjena - Potrošnja) iz kojih se vidi da li ukupno snabdijevanje energentima (Proizvodnja + Razmjena) zadovoljava ukupnu Potroš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roizvodnja: U energetskom bilansu FBiH proizvodnja se prvenstveno odnosi na domaće energetske resurse - ugalj i hidroenergiju. Ugalj se najvećim dijelom transformira u električnu energiju i u odnosu na vodne snage u ukupnoj proizvodnji električne energije u FBiH, posmatranom periodu, participira u približnom omjeru 60% termoelektrane a 40% hidroelektrane. Ugljen (mrki i lignit) se proizvodi u deset rudnika na teritoriji FBiH (Kakanj, Zenica, Breza, Bila, Gračanica, Kreka, Đurđevik, Banovići, Tušnica i Kamengrad) za potrebe proizvodnje električne energije i toplote, industrije i široke potrošnje. Električna energija se proizvodi iz domaćeg ugljena u dvije termoelektrane (Kakanj i Tuzla) a iz hidroresursa u devet hidroelektrana (Rama, Jablanica, Grabovica, Salakovac, Mostar, Čapljina, Jajce 1, Jajce 2 i Peć Mlini) i nekoliko distributivnih elektrana. Takođe, u termoelektranama se proizvode toplotna</w:t>
      </w:r>
    </w:p>
    <w:p>
      <w:pPr>
        <w:pStyle w:val="Normal"/>
        <w:rPr/>
      </w:pPr>
      <w:r>
        <w:rPr/>
        <w:t>energija i tehnološka para. Proizvodnja električne energije iz sunčeve energije odvija se u pilot postrojenju lociranom, od 2009. godine, u Mostaru u Domu za djecu sa posebnim potrebama "Los Rosal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Razmjena (Uvoz-Izvoz): </w:t>
      </w:r>
    </w:p>
    <w:p>
      <w:pPr>
        <w:pStyle w:val="Normal"/>
        <w:rPr/>
      </w:pPr>
      <w:r>
        <w:rPr/>
        <w:t xml:space="preserve">Saldo uvezenih i izvezenih količ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oze se prirodni plin i derivati nafte, kao i nedostajuća količina električne energije potrebna da se zadovolje potrebe potrošača. U stavku uvoza električne energije uključene su i nabavke u okviru naturalne razmjene sa elektroenergetskim sustavima izvan F BiH. Prirodni plin se uvozi iz Ruske Federacije a uvezene količine se očitavaju u Mjerno-regulacionoj postaji Karakaj (Zvornik). Potrošače Federacije BiH snabdijeva BH-GAS a ulazne količine i kontrola kvalitete se očitavaju u Mjerno-regulacionoj postaji Stari} (Kladanj). Derivate nafte, prema podacima kojima raspolaže ovo Ministarstvo, uvozi 18 registriranih uvoznika, iako postoji 77 registriranih uvoznika. Izvoze se električna energija, u koju su uključene i isporuke potrošačima van F BiH, i manje količine uglj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otrošnja: Ugljen je najvećim dijelom plasiran u termoelektrane, potom za potrebe drugih industrijskih postrojenja i u široku potrošnju. Električna energija je isporučena direktnim potrošačima (Mittal Steel Zenica i Željezara Ilijaš, Željeznice BiH, Cementara Kakanj, KTK Visoko, Aluminij Mostar , Elektro Bosna Jajce i B.S.I Jajce) i distributivnim preduzećima u sastavu JP EP BiH i EP HZ-HB. Derivati nafte isporučeni su rudnicima, termoelektranama, ostalim industrijskim objektima i distributerima, a prirodni plin potrošačima direktno priključenim na plinovod (Mittal Steel Zenica, Željezara Ilijaš, IGM Visoko, TC Kakanj, Krečana Kreševo i Grijanje Zenica) i distributerima (Sarajevogas Sarajevo i Visokogas Visoko).U zadnjoj koloni su prikazane:</w:t>
      </w:r>
    </w:p>
    <w:p>
      <w:pPr>
        <w:pStyle w:val="Normal"/>
        <w:rPr/>
      </w:pPr>
      <w:r>
        <w:rPr/>
        <w:t>Razlike: Odnose se na razliku između opskrbe (proizvodnja plus/minus razmjena) i potrošnj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40:00Z</dcterms:created>
  <dc:creator>tatjana.veljovic</dc:creator>
  <dc:description/>
  <cp:keywords/>
  <dc:language>en-US</dc:language>
  <cp:lastModifiedBy>tatjana.veljovic</cp:lastModifiedBy>
  <dcterms:modified xsi:type="dcterms:W3CDTF">2011-07-20T07:12:00Z</dcterms:modified>
  <cp:revision>2</cp:revision>
  <dc:subject/>
  <dc:title>IZVJE[]E</dc:title>
</cp:coreProperties>
</file>